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040" w:leader="none"/>
          <w:tab w:val="left" w:pos="5220" w:leader="none"/>
        </w:tabs>
        <w:spacing w:lineRule="auto" w:line="21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spacing w:lineRule="auto" w:line="216"/>
        <w:ind w:firstLine="4860"/>
        <w:rPr/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от ___________ № ____</w:t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37"/>
      <w:bookmarkEnd w:id="0"/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>
          <w:trHeight w:val="16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spacing w:lineRule="auto" w:line="22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й специалист администрации Поселкового сельского поселения Тимашевского района, ответственный за исполнение муниципальной программы</w:t>
            </w:r>
          </w:p>
        </w:tc>
      </w:tr>
      <w:tr>
        <w:trPr>
          <w:trHeight w:val="16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6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</w:tr>
      <w:tr>
        <w:trPr>
          <w:trHeight w:val="73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6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.</w:t>
            </w:r>
          </w:p>
        </w:tc>
      </w:tr>
      <w:tr>
        <w:trPr>
          <w:trHeight w:val="16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 обеспечение надлежащего технического состояния автомобильных дорог местного значения, относящихся к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безопасности  дорожного движ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риобретение дорожных знаков </w:t>
            </w:r>
            <w:r>
              <w:rPr>
                <w:sz w:val="28"/>
                <w:szCs w:val="28"/>
              </w:rPr>
              <w:t>на автомобильных дорогах общего пользования местного значения</w:t>
            </w:r>
          </w:p>
        </w:tc>
      </w:tr>
      <w:tr>
        <w:trPr>
          <w:trHeight w:val="452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площадь отремонтированных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ирование гравийных дорог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тремонтированных тротуа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площадь продольной дорожной разметки и разметки типа «зебра»  нанесенной на автомобильных дорогах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дорожных знаков, установленных на автомобильных дорогах общего пользования местного значения</w:t>
            </w:r>
          </w:p>
        </w:tc>
      </w:tr>
      <w:tr>
        <w:trPr>
          <w:trHeight w:val="69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. Сроки реализации муниципальной программы 2015-2017 го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 из местного бюджета  составляет 4 464,5 тысяч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5 год – 1414,7 тысяч рублей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2016 год – 1 487,9 тысяч рубл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7 год –  1 561,9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яч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местного значения, относящихся к собственности Поселкового сельского поселения Тимашевского района, составляет -35,331 км, из них с асфальтобетонным покрытием -10,15 км, с гравийным покрытием – 13,20 км, грунтовым покрытием – 11,981 к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дельный вес автомобильных дорог общего пользования местного значения с твердым покрытием в общей протяженности автомобильных дорог составляет 66,1 процентов. Развитие улично-дорожной сети Поселкового сельского поселения осуществляется за счет строительства, реконструкции  и ремонта автомобильных дорог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нализ сложившейся на территории Поселкового сельского поселения ситуации в сфере функционирования и развития объектов дорожного хозяйства, обеспечения безопасности дорожного движения позволил выявить ряд нерешенных проблем, к которым следует отне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изкие транспортно-эксплуатационные характеристики автомобильных дорог местного значения, что приводит к снижению скорости автомобильного потока, значительным потерям времени пребывания в пути, ухудшению состояния окружающей сре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тавание темпов ремонта автомобильных дорог местного значения с асфальтобетонным покрытием от требуемых сроков службы дорожных одеж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обустройства автомобильных дорог местного значения дорожными знакам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Целью Программы является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>Задачами Прграммы являютс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 обеспечение надлежащего технического состояния автомобильных дорог местного значения, относящихся к муниципальной собственности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еспечение безопасности  дорожного движения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приобретение дорожных знаков </w:t>
      </w:r>
      <w:r>
        <w:rPr>
          <w:sz w:val="28"/>
          <w:szCs w:val="28"/>
        </w:rPr>
        <w:t>на автомобильных дорогах общего пользования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420"/>
        <w:gridCol w:w="1440"/>
        <w:gridCol w:w="4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данных для расчета целевого индикатор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, ремонт автомобильных дорог местного значения, включая проектно-изыскательские работы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определяется по площади автомобильных дорог общего пользования местного значения, отремонтированных в отчетном периоде, на основании актов выполненных работ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ирование гравийных дор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час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определяется по площади автомобильных дорог общего пользования местного значения, отремонтированных в отчетном периоде, на основании актов выполненных работ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лощадь отремонтированных тротуар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определяется по площади тротуаров, отремонтированных в отчетном периоде, на основании актов выполненных работ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безопасности дорожного движения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bookmarkStart w:id="1" w:name="Par475"/>
            <w:bookmarkEnd w:id="1"/>
            <w:r>
              <w:rPr>
                <w:sz w:val="28"/>
                <w:szCs w:val="28"/>
              </w:rPr>
              <w:t>2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лощадь продольной дорожной разметки и разметки типа «зебра»  нанесенной на автомобильных дорогах общего пользования местного знач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определяется по площади дорожной разметки типа «зебра», нанесенной на автомобильных дорогах общего пользования местного значения в отчетном периоде, на основании актов выполненных работ </w:t>
            </w:r>
            <w:hyperlink r:id="rId5">
              <w:r>
                <w:rPr>
                  <w:rStyle w:val="InternetLink"/>
                  <w:color w:val="0000FF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, договор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рожных знаков, установленных на автомобильных дорогах общего пользования местного знач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определяется по количеству дорожных знаков, установленных на автомобильных дорогах общего пользования местного значения в отчетном периоде, на основании актов выполненных работ </w:t>
            </w:r>
            <w:hyperlink r:id="rId6">
              <w:r>
                <w:rPr>
                  <w:rStyle w:val="InternetLink"/>
                  <w:color w:val="0000FF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, договорами.</w:t>
            </w:r>
          </w:p>
        </w:tc>
      </w:tr>
    </w:tbl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приведены в Приложении № 1 к муниципальной программ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 Сроки реализации муниципальной программы 2015-2017 годы</w:t>
      </w:r>
    </w:p>
    <w:p>
      <w:pPr>
        <w:pStyle w:val="Normal"/>
        <w:spacing w:lineRule="atLeast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3. Перечень и краткое описание подпрограмм, ведомственных целевых программ и основных мероприятий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муниципальной программы не реализуются подпрограммы и ведомственные целевые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рограммы реализуются следующие основны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е № 1 «Капитальный ремонт, ремонт автомобильных дорог местного значения, включая проектно-изыскательские работы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редусматр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, обустройство автомобильных дорог общего пользования местного значения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филирование гравийных дорог;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- ремонт троту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е № 2 «Обеспечение безопасности дорожного движения» включает в себ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нанесение дорожной разметк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и установка дорожных зна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редусматривает организацию работ по нанесению дорожной разметки типа «зебра» и продольной дорожной разметки на автомобильных дорогах общего пользования местного значения,  содержание и установку дорожных знаков, установленных на автомобильных дорогах общего пользования местного зна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выполнения намеченных мероприятий необходимо ресурсное обеспечение Программы, которое предполагает выделение средств из бюджета Поселкового сельского поселения Тимашевского района. Объём финансирования Программы из бюджета поселения на 2015 – 2017 годы составляет 4 464,5 тысяч рублей, в том числе по годам:</w:t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9"/>
        <w:gridCol w:w="2861"/>
        <w:gridCol w:w="1079"/>
        <w:gridCol w:w="1095"/>
        <w:gridCol w:w="1000"/>
        <w:gridCol w:w="1051"/>
        <w:gridCol w:w="1137"/>
      </w:tblGrid>
      <w:tr>
        <w:trPr/>
        <w:tc>
          <w:tcPr>
            <w:tcW w:w="80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before="280" w:after="119"/>
              <w:rPr>
                <w:bCs/>
              </w:rPr>
            </w:pPr>
            <w:r>
              <w:rPr>
                <w:bCs/>
              </w:rPr>
              <w:t>п./п.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spacing w:before="280" w:after="119"/>
              <w:rPr>
                <w:bCs/>
              </w:rPr>
            </w:pPr>
            <w:r>
              <w:rPr>
                <w:bCs/>
              </w:rPr>
              <w:t>показател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Ед. измер.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г.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 xml:space="preserve"> г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 xml:space="preserve"> г.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80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юджет Поселкового сельского  поселения </w:t>
            </w:r>
          </w:p>
          <w:p>
            <w:pPr>
              <w:pStyle w:val="Normal"/>
              <w:spacing w:before="280" w:after="119"/>
              <w:rPr/>
            </w:pPr>
            <w:r>
              <w:rPr/>
              <w:t>Тимашевского район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ыс. руб.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14,7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87,9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61,9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464,5</w:t>
            </w:r>
          </w:p>
        </w:tc>
      </w:tr>
    </w:tbl>
    <w:p>
      <w:pPr>
        <w:pStyle w:val="Normal"/>
        <w:tabs>
          <w:tab w:val="clear" w:pos="709"/>
          <w:tab w:val="left" w:pos="40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мероприятий на 2015-2017 годы определен исходя из коммерческого предложения ОАО Тимашевское ДРСУ» для муниципальных нужд Поселкового сельского поселения Тимашевского района, а также проведение аналогичных мероприятий проводимых в 2014 году. На реализацию мероприятия на ремонт автомобильных дорог предусмотрено средств местного бюджета в сумме 1561,9 тыс.руб.на 2017 год. Стоимость ремонта определена на основании коммерческого предложения ООО Тимашевское «ДРСУ» и составляет 1050 руб.за 1 кв.м. На реализацию мероприятия по профилированию гравийных дорог предусматриваются средства из местного бюджета в сумме 165 тыс.руб., в том числе в 2015 году 35,0 тыс.руб., в 2016 году 130 тыс.руб. Стоимость профилирования за 1 маш.час. работ составляет 2200 руб. (коммерческое предложение ООО Тимашевское ДРСУ). На реализацию мероприятия по ремонту тротуаров предусмотрено средств местного бюджета в сумме 2616,3 тыс.руб.в том числе на 2015 год 1379,7 тыс.руб., на  2016 год 1236,6 руб. Стоимость работ определена на основании локально-сметного листа.</w:t>
      </w:r>
    </w:p>
    <w:p>
      <w:pPr>
        <w:pStyle w:val="Normal"/>
        <w:tabs>
          <w:tab w:val="clear" w:pos="709"/>
          <w:tab w:val="left" w:pos="40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по нанесению дорожной разметки на сети автомобильных дорог  бюджетные средства планируются согласно аналогичных мероприятий проводимых в 2014 году ( акт выполненных работ по разметке за сентябрь 2014г.). На мероприятие по установке дорожных знаков планируется приобретение 12 знаков, 1 знак по цене 1238,21 руб. и 11 знаков по цене 1829 руб., исходя из прайс-листа ООО «Югдорзна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Поселкового сельского  поселения Тимашев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ой программой не предусмотрено оказание муниципальных услуг (выполнение работ) муниципальными учреждениями Поселкового поселения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60" w:leader="none"/>
        </w:tabs>
        <w:ind w:firstLine="54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Поселкового сельского  поселения Тимашевского района от 30 октября 2014 года № 135 «О принятии решения о разработке, формирования, реализации и оценки эффективности реализации муниципальных программ Поселкового сельского  поселения Тимашевского района».</w:t>
      </w:r>
    </w:p>
    <w:p>
      <w:pPr>
        <w:pStyle w:val="Normal"/>
        <w:tabs>
          <w:tab w:val="clear" w:pos="709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ё выполнением</w:t>
      </w:r>
    </w:p>
    <w:p>
      <w:pPr>
        <w:pStyle w:val="Style16"/>
        <w:spacing w:before="0" w:after="0"/>
        <w:ind w:firstLine="709"/>
        <w:jc w:val="both"/>
        <w:rPr/>
      </w:pPr>
      <w:bookmarkStart w:id="2" w:name="Par541"/>
      <w:bookmarkEnd w:id="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1. В целях достижения результатов программы координатор муниципальной программы: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обеспечивает оперативное управление реализацией и координацию деятельности исполнителей и участников программ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текущий контроль  своевременности и качества выполнения мероприяти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готовит и представляет финансисту  отчеты о реализации программы </w:t>
      </w:r>
      <w:r>
        <w:rPr>
          <w:sz w:val="28"/>
          <w:szCs w:val="28"/>
          <w:shd w:fill="FFFFFF" w:val="clear"/>
        </w:rPr>
        <w:t>(по форме согласно приложению № 8 к Порядку разработки муниципальных программ)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дготавливает и вносит изменения в программу в соответствии с разделом 3 Порядка разработки муниципальн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оводит оценку эффективност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азмещает муниципальные заказы, необходимые для реализации программы  в соответствии с федеральным законодательством и муниципальными правовыми актами </w:t>
      </w:r>
      <w:r>
        <w:rPr>
          <w:sz w:val="28"/>
          <w:szCs w:val="28"/>
          <w:shd w:fill="FFFFFF" w:val="clear"/>
        </w:rPr>
        <w:t>Поселкового</w:t>
      </w:r>
      <w:r>
        <w:rPr>
          <w:sz w:val="28"/>
          <w:szCs w:val="28"/>
        </w:rPr>
        <w:t xml:space="preserve"> сельского поселения  Тимашевского район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Контроль исполнения программы осуществляет глава Поселкового сельского поселения Тимаше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 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 С целью обеспечения мониторинга выполнения программы координатор муниципальной программы ежеквартально до 20 числа месяца, следующего за отчетным кварталом, составляет отчет о реализации программы, который содерж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выполненных мероприятий программы с указанием объемов и источников финансирования и непосредственных результатов выполнения программы (прилож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 8 к Порядку разработки муниципальных програм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программы, в случае неисполнения – анализ причин несвоевременного выполнения программных мероприятий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Годовой отчет о реализации программы должен содержать пояснительную записку, в которой указываются общая характеристика выполнения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6.  Финансист ежегодно, в срок до 20 апреля года, следующего за отчетным,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 и представляет ее главе поселения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го сельского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оселения Тимашевского района                                                              Т.Д.Корж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14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5A6167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34687AED88C245C62704FBF2706A8B4AA25FA755DBCFFC010F6855B5163B391543E63C8525CEB6KBF" TargetMode="External"/><Relationship Id="rId3" Type="http://schemas.openxmlformats.org/officeDocument/2006/relationships/hyperlink" Target="consultantplus://offline/ref=8834687AED88C245C62704FBF2706A8B4AA25FA755DBCFFC010F6855B5163B391543E63C8525CEB6KBF" TargetMode="External"/><Relationship Id="rId4" Type="http://schemas.openxmlformats.org/officeDocument/2006/relationships/hyperlink" Target="consultantplus://offline/ref=8834687AED88C245C62704FBF2706A8B4AA25FA755DBCFFC010F6855B5163B391543E63C8525CEB6KBF" TargetMode="External"/><Relationship Id="rId5" Type="http://schemas.openxmlformats.org/officeDocument/2006/relationships/hyperlink" Target="consultantplus://offline/ref=8834687AED88C245C62704FBF2706A8B4AA25FA755DBCFFC010F6855B5163B391543E63C8525CEB6KBF" TargetMode="External"/><Relationship Id="rId6" Type="http://schemas.openxmlformats.org/officeDocument/2006/relationships/hyperlink" Target="consultantplus://offline/ref=8834687AED88C245C62704FBF2706A8B4AA25FA755DBCFFC010F6855B5163B391543E63C8525CEB6KB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06:00Z</dcterms:created>
  <dc:creator>User</dc:creator>
  <dc:description/>
  <cp:keywords/>
  <dc:language>en-US</dc:language>
  <cp:lastModifiedBy>1</cp:lastModifiedBy>
  <cp:lastPrinted>2014-10-07T17:16:00Z</cp:lastPrinted>
  <dcterms:modified xsi:type="dcterms:W3CDTF">2014-12-16T06:23:00Z</dcterms:modified>
  <cp:revision>172</cp:revision>
  <dc:subject/>
  <dc:title>Об утверждении Целевой муниципальной программы «Развитие отрасли «Культура» на 2009-2011 годы»</dc:title>
</cp:coreProperties>
</file>